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5-A(PC5-5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 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特殊说明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tbl>
      <w:tblPr>
        <w:tblW w:w="878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986"/>
        <w:gridCol w:w="3680"/>
      </w:tblGrid>
      <w:tr>
        <w:trPr>
          <w:trHeight w:val="108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电流调节介绍：</w:t>
            </w:r>
          </w:p>
        </w:tc>
      </w:tr>
      <w:tr>
        <w:trPr>
          <w:trHeight w:val="279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一、键盘电流调节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，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键盘电流调节”模式，并自动进入主机模式，可调节本台灯具与从机灯具的电流。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看到的是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红色通道，所以此时只会点亮红色，其他颜色会自动关闭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当前电流值，使用</w:t>
            </w:r>
            <w:r>
              <w:rPr>
                <w:rFonts w:cs="宋体;SimSun" w:ascii="宋体;SimSun" w:hAnsi="宋体;SimSun"/>
                <w:kern w:val="0"/>
                <w:sz w:val="22"/>
              </w:rPr>
              <w:t>UP</w:t>
            </w:r>
            <w:r>
              <w:rPr>
                <w:rFonts w:ascii="宋体;SimSun" w:hAnsi="宋体;SimSun" w:cs="宋体;SimSun"/>
                <w:kern w:val="0"/>
                <w:sz w:val="22"/>
              </w:rPr>
              <w:t>键或</w:t>
            </w:r>
            <w:r>
              <w:rPr>
                <w:rFonts w:cs="宋体;SimSun" w:ascii="宋体;SimSun" w:hAnsi="宋体;SimSun"/>
                <w:kern w:val="0"/>
                <w:sz w:val="22"/>
              </w:rPr>
              <w:t>DOWN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在</w:t>
            </w: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</w:rPr>
              <w:t>到</w:t>
            </w:r>
            <w:r>
              <w:rPr>
                <w:rFonts w:cs="宋体;SimSun" w:ascii="宋体;SimSun" w:hAnsi="宋体;SimSun"/>
                <w:kern w:val="0"/>
                <w:sz w:val="22"/>
              </w:rPr>
              <w:t>255</w:t>
            </w:r>
            <w:r>
              <w:rPr>
                <w:rFonts w:ascii="宋体;SimSun" w:hAnsi="宋体;SimSun" w:cs="宋体;SimSun"/>
                <w:kern w:val="0"/>
                <w:sz w:val="22"/>
              </w:rPr>
              <w:t>之间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注意慢速递增、适可而此：如果电流过大，将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调节完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后，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切换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G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开始调节绿色通道，同样此时只会点亮绿色，而其它颜色会自动关闭。其它颜色的调节与此类似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UR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返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</w:p>
        </w:tc>
      </w:tr>
      <w:tr>
        <w:trPr>
          <w:trHeight w:val="426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二、通过控台（或主机）对多台灯光进行电流调节：</w:t>
            </w:r>
            <w:r>
              <w:rPr>
                <w:rFonts w:ascii="宋体;SimSun" w:hAnsi="宋体;SimSun" w:cs="宋体;SimSun"/>
                <w:kern w:val="0"/>
                <w:sz w:val="22"/>
              </w:rPr>
              <w:t>以控台为例，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为了降低烧毁灯珠的风险，在完成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，请不要将灯具连接到控台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通过“键盘电流调节”在单台灯光上调好理想的电流值并记录下来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将控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所记录的电流值（依次代表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 2 3 4 5</w:t>
            </w:r>
            <w:r>
              <w:rPr>
                <w:rFonts w:ascii="宋体;SimSun" w:hAnsi="宋体;SimSun" w:cs="宋体;SimSun"/>
                <w:kern w:val="0"/>
                <w:sz w:val="22"/>
              </w:rPr>
              <w:t>，比如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值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则将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）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开始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必须先完成此步！否则可能因通道值过大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确定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没有问题之后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将灯具连接到控台，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同时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和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”模式。屏幕会显示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(Color Scale dMX Adjustment)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如果没有正确接收到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信号，会以闪烁的方式显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等待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左右，如果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</w:t>
            </w:r>
            <w:r>
              <w:rPr>
                <w:rFonts w:ascii="宋体;SimSun" w:hAnsi="宋体;SimSun" w:cs="宋体;SimSun"/>
                <w:kern w:val="0"/>
                <w:sz w:val="22"/>
              </w:rPr>
              <w:t>没有闪烁则说明已正确接收到控台传递过来的电流值（也可通道灯珠亮度观察出来），则调节成功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在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步时，也可改变控台的通道值再次调节。由于是已经调好的理想值，一般不需要再次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如果要调节，则必须头脑清醒、万分小心！如果电流过大，将导致灯珠烧毁！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001(</w:t>
            </w:r>
            <w:r>
              <w:rPr>
                <w:rFonts w:ascii="宋体;SimSun" w:hAnsi="宋体;SimSun" w:cs="宋体;SimSun"/>
                <w:kern w:val="0"/>
                <w:sz w:val="22"/>
              </w:rPr>
              <w:t>必须在此模式下才能进入隐藏菜单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键盘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，进入键盘电流调节模式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开始调节电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.1-255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进行切换，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退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注意观察灯的亮度，避免烧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建议电压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23V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；红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、黄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0.8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，绿、蓝、白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.3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G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W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控台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主机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同时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+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，进入控台电流调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通道分别控制 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</w:rPr>
              <w:t>的电流大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时，建议先不连接灯，调节好各通道控制的电流后，再开灯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各通道的调节值大小可参考上面的 “键盘调节”的结果。</w:t>
            </w:r>
          </w:p>
        </w:tc>
      </w:tr>
    </w:tbl>
    <w:p>
      <w:pPr>
        <w:pStyle w:val="Normal"/>
        <w:autoSpaceDE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dcterms:modified xsi:type="dcterms:W3CDTF">2014-06-24T15:37:00Z</dcterms:modified>
  <cp:revision>37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