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B-PC4R-A1(_4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遥控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菜单说明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960"/>
        <w:gridCol w:w="2460"/>
        <w:gridCol w:w="1720"/>
      </w:tblGrid>
      <w:tr>
        <w:trPr>
          <w:trHeight w:val="285" w:hRule="atLeast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菜单信息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三级菜单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 addr</w:t>
              <w:br/>
              <w:t>CH mod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调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5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起始值选择</w:t>
            </w:r>
          </w:p>
        </w:tc>
      </w:tr>
      <w:tr>
        <w:trPr>
          <w:trHeight w:val="43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选择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CH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anual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手动）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R/G/B/W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HND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ol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UTO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uto Speed 01--08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olor 01--1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ou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01/S02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0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F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--1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oot Time</w:t>
              <w:br/>
              <w:t>Work Tim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次操作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起始位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总计操作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起始位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ED Display Time</w:t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亮屏时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S/30S/30S/40S/50S/60S/</w:t>
              <w:br/>
              <w:t>Full on/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初始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s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IR INF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ON/OFF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打开红外接收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在没进入屏保时，在非手动和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SHND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模式以外，无信号输入时屏幕上会出现闪烁的感叹号（“！”）；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10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秒内无任何按键操作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LCD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将跳转显示当前运行的模式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上电时会显示程序版本号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自动识别主从机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0"/>
          <w:szCs w:val="20"/>
        </w:rPr>
      </w:pPr>
      <w:r>
        <w:rPr>
          <w:rFonts w:eastAsia="楷体_GB2312;Arial Unicode MS" w:ascii="楷体_GB2312;Arial Unicode MS" w:hAnsi="楷体_GB2312;Arial Unicode MS"/>
          <w:sz w:val="20"/>
          <w:szCs w:val="2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通道说明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64"/>
        <w:gridCol w:w="3565"/>
      </w:tblGrid>
      <w:tr>
        <w:trPr>
          <w:trHeight w:val="51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CH Mode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64"/>
        <w:gridCol w:w="3565"/>
      </w:tblGrid>
      <w:tr>
        <w:trPr>
          <w:trHeight w:val="27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CH Mode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64"/>
        <w:gridCol w:w="3565"/>
      </w:tblGrid>
      <w:tr>
        <w:trPr>
          <w:trHeight w:val="27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CH Mode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,G,B,W,A Dimm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9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31"/>
        <w:gridCol w:w="4915"/>
      </w:tblGrid>
      <w:tr>
        <w:trPr>
          <w:trHeight w:val="270" w:hRule="atLeast"/>
        </w:trPr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CH Mode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to Slow To Fast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,G,B,W Strobe from Slow To</w:t>
              <w:br/>
              <w:t xml:space="preserve"> Fast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off 0-10 </w:t>
              <w:br/>
              <w:t xml:space="preserve">  on   11-2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10"/>
        <w:gridCol w:w="4794"/>
      </w:tblGrid>
      <w:tr>
        <w:trPr>
          <w:trHeight w:val="27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9CH Mode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,G,B,W,A Dimmer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TO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to Slow To Fast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,G,B,W Strobe from Slow To</w:t>
              <w:br/>
              <w:t xml:space="preserve"> Fast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99  sound mode 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-255 sound mode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cp:lastPrinted>2012-07-24T18:40:00Z</cp:lastPrinted>
  <dcterms:modified xsi:type="dcterms:W3CDTF">2014-12-24T10:17:00Z</dcterms:modified>
  <cp:revision>51</cp:revision>
  <dc:subject/>
  <dc:title/>
</cp:coreProperties>
</file>