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168141957"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303958959"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093120382"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674383205"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