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S009B-LM36B-LM12B-LM12B-LM7B-A0</w:t>
      </w:r>
      <w:r>
        <w:rPr/>
        <w:t>通道表</w:t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  <w:t>16</w:t>
      </w:r>
      <w:r>
        <w:rPr>
          <w:rFonts w:ascii="幼圆;宋体" w:hAnsi="幼圆;宋体" w:eastAsia="幼圆;宋体"/>
          <w:b/>
          <w:sz w:val="24"/>
          <w:szCs w:val="21"/>
        </w:rPr>
        <w:t>通道</w:t>
      </w:r>
    </w:p>
    <w:tbl>
      <w:tblPr>
        <w:tblW w:w="74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1"/>
        <w:gridCol w:w="5783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通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值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控制功能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总调光开启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用户自定义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调焦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频闪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频闪由慢到快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不调用宏功能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~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启用控台延时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6-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关闭控台延时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1-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程序选色开关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1-1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脉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1-1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跳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1-2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渐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1-2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内部模式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（不受控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声控模式（不受控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脉变，跳变，渐变由慢到快调速（通道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为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91-2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之间）</w:t>
            </w:r>
          </w:p>
        </w:tc>
      </w:tr>
      <w:tr>
        <w:trPr>
          <w:trHeight w:val="28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不使用选色功能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~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↑ B0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~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↓ G255 B0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1~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0 G255 B↑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1-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0 G↓ B255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1-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↑ G0 B255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1-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0 B↓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1-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↑ B↑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1-1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↓ G↓ B255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61-1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255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1-2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0 G0 B0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1-2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42 G204 B5 W227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6-2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42 G215 B5 W227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1-2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50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6-2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90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21-2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18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26-2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32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31-2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51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36-2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71 W255</w:t>
            </w:r>
          </w:p>
        </w:tc>
      </w:tr>
      <w:tr>
        <w:trPr>
          <w:trHeight w:val="275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41-2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85 W255</w:t>
            </w:r>
          </w:p>
        </w:tc>
      </w:tr>
      <w:tr>
        <w:trPr>
          <w:trHeight w:val="30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46-2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97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234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码失效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-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-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2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-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3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0-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4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0-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0-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6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0-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7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0-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8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0-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9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0-1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0-1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1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0-1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2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0-1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3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0-1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4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50-1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60-1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6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0-1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7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80-1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8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90-1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9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0-2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2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0-2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21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20-2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22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30-2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23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40-2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24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2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  <w:t>12</w:t>
      </w:r>
      <w:r>
        <w:rPr>
          <w:rFonts w:ascii="幼圆;宋体" w:hAnsi="幼圆;宋体" w:eastAsia="幼圆;宋体"/>
          <w:b/>
          <w:sz w:val="24"/>
          <w:szCs w:val="21"/>
        </w:rPr>
        <w:t>通道</w:t>
      </w:r>
    </w:p>
    <w:tbl>
      <w:tblPr>
        <w:tblW w:w="732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0"/>
        <w:gridCol w:w="5493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通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数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控制功能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总调光开启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用户自定义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调焦</w:t>
            </w:r>
          </w:p>
        </w:tc>
      </w:tr>
    </w:tbl>
    <w:p>
      <w:pPr>
        <w:pStyle w:val="Normal"/>
        <w:ind w:left="780" w:hanging="0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ind w:left="780" w:hanging="0"/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0:57:00Z</dcterms:created>
  <dc:creator>User</dc:creator>
  <dc:description/>
  <dc:language>en-US</dc:language>
  <cp:lastModifiedBy>Administrator</cp:lastModifiedBy>
  <cp:lastPrinted>2012-08-04T17:00:00Z</cp:lastPrinted>
  <dcterms:modified xsi:type="dcterms:W3CDTF">2014-09-05T01:14:03Z</dcterms:modified>
  <cp:revision>149</cp:revision>
  <dc:subject/>
  <dc:title>四色108调焦摇头灯用户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