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06A-RP280-A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5-01-19T08:00:18Z</dcterms:modified>
  <cp:revision>9</cp:revision>
  <dc:subject/>
  <dc:title>S006A-B05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