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ascii="幼圆;宋体" w:hAnsi="幼圆;宋体" w:eastAsia="幼圆;宋体"/>
          <w:b/>
          <w:sz w:val="24"/>
        </w:rPr>
        <w:t>通道表</w: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幼圆;宋体" w:hAnsi="幼圆;宋体" w:eastAsia="幼圆;宋体"/>
          <w:b/>
          <w:b/>
          <w:sz w:val="24"/>
          <w:szCs w:val="21"/>
        </w:rPr>
      </w:pPr>
      <w:r>
        <w:rPr>
          <w:rFonts w:eastAsia="幼圆;宋体" w:ascii="幼圆;宋体" w:hAnsi="幼圆;宋体"/>
          <w:b/>
          <w:sz w:val="24"/>
          <w:szCs w:val="21"/>
        </w:rPr>
        <w:t>16</w:t>
      </w:r>
      <w:r>
        <w:rPr>
          <w:rFonts w:ascii="幼圆;宋体" w:hAnsi="幼圆;宋体" w:eastAsia="幼圆;宋体"/>
          <w:b/>
          <w:sz w:val="24"/>
          <w:szCs w:val="21"/>
        </w:rPr>
        <w:t>通道</w:t>
      </w:r>
    </w:p>
    <w:tbl>
      <w:tblPr>
        <w:tblW w:w="745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1"/>
        <w:gridCol w:w="5783"/>
      </w:tblGrid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通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值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控制功能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总调光开启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红色调光由暗到亮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绿色调光由暗到亮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蓝色调光由暗到亮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白色调光由暗到亮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用户自定义色调光由暗到亮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X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Y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X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微调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Bit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Y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微调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Bit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XY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速度由快到慢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F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无频闪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频闪由慢到快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不调用宏功能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~2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启用控台延时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6-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关闭控台延时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1-9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程序选色开关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1-1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脉变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31-1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跳变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71-2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渐变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11-2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内部模式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（不受控）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51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声控模式（不受控）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脉变，跳变，渐变由慢到快调速（通道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为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91-2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之间）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不使用选色功能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~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↑ B0 W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1~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↓ G255 B0 W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1~6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0 G255 B↑ W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1-8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0 G↓ B255 W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1-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↑ G0 B255 W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1-1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0 B↓ W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1-1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↑ B↑ W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41-16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↓ G↓ B255 W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61-1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255 W25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71-2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0 G0 B0 W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01-20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42 G204 B5 W227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06-2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42 G215 B5 W227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11-21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50 W25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16-2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90 W25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21-22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118 W25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26-2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132 W25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31-23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151 W25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36-2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171 W25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41-24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185 W25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46-2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197 W25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51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234 W25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4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无效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5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秒后复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幼圆;宋体" w:hAnsi="幼圆;宋体" w:eastAsia="幼圆;宋体"/>
          <w:b/>
          <w:b/>
          <w:sz w:val="24"/>
          <w:szCs w:val="21"/>
        </w:rPr>
      </w:pPr>
      <w:r>
        <w:rPr>
          <w:rFonts w:eastAsia="幼圆;宋体" w:ascii="幼圆;宋体" w:hAnsi="幼圆;宋体"/>
          <w:b/>
          <w:sz w:val="24"/>
          <w:szCs w:val="21"/>
        </w:rPr>
        <w:t>12</w:t>
      </w:r>
      <w:r>
        <w:rPr>
          <w:rFonts w:ascii="幼圆;宋体" w:hAnsi="幼圆;宋体" w:eastAsia="幼圆;宋体"/>
          <w:b/>
          <w:sz w:val="24"/>
          <w:szCs w:val="21"/>
        </w:rPr>
        <w:t>通道</w:t>
      </w:r>
    </w:p>
    <w:tbl>
      <w:tblPr>
        <w:tblW w:w="7323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0"/>
        <w:gridCol w:w="5493"/>
      </w:tblGrid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通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数值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控制功能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总调光开启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红色调光由暗到亮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绿色调光由暗到亮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蓝色调光由暗到亮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白色调光由暗到亮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用户自定义色调光由暗到亮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X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Y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X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微调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Bit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Y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微调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Bit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XY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速度由快到慢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F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</w:t>
            </w:r>
          </w:p>
        </w:tc>
      </w:tr>
    </w:tbl>
    <w:p>
      <w:pPr>
        <w:pStyle w:val="Normal"/>
        <w:ind w:left="780" w:hanging="0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1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0"/>
        </w:tabs>
        <w:ind w:left="600" w:hanging="42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0:57:00Z</dcterms:created>
  <dc:creator>User</dc:creator>
  <dc:description/>
  <dc:language>en-US</dc:language>
  <cp:lastModifiedBy>Administrator</cp:lastModifiedBy>
  <dcterms:modified xsi:type="dcterms:W3CDTF">2014-07-18T08:14:35Z</dcterms:modified>
  <cp:revision>115</cp:revision>
  <dc:subject/>
  <dc:title>四色108调焦摇头灯用户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